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ESTIONES SOBRE FALLAS Y PLIEGU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</w:rPr>
        <w:t>1.-</w:t>
      </w:r>
      <w:r>
        <w:rPr>
          <w:rFonts w:cs="Trebuchet MS" w:ascii="Trebuchet MS" w:hAnsi="Trebuchet MS"/>
        </w:rPr>
        <w:t xml:space="preserve"> Sobre las siguientes figuras indica elementos de la falla tales como el buzamiento, el plano de falla, la dirección y el salto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Razona, asimismo, de qué tipo de fallas se trata en y qué tipo de esfuerzo la ha originad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631440" cy="2129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</w:rPr>
        <w:drawing>
          <wp:inline distT="0" distB="0" distL="0" distR="0">
            <wp:extent cx="2451100" cy="1953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5005</wp:posOffset>
            </wp:positionH>
            <wp:positionV relativeFrom="paragraph">
              <wp:posOffset>122555</wp:posOffset>
            </wp:positionV>
            <wp:extent cx="2166620" cy="2628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2.-</w:t>
      </w:r>
      <w:r>
        <w:rPr>
          <w:rFonts w:cs="Trebuchet MS" w:ascii="Trebuchet MS" w:hAnsi="Trebuchet MS"/>
        </w:rPr>
        <w:t xml:space="preserve"> En la siguiente imagen di de qué tipos de pliegue se trata y señala sobre alguno de ellos la situación del plano axial. ¿Podríamos distinguir si se trata de sinclinales y anticlinales? Razon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3.-</w:t>
      </w:r>
      <w:r>
        <w:rPr>
          <w:rFonts w:cs="Trebuchet MS" w:ascii="Trebuchet MS" w:hAnsi="Trebuchet MS"/>
        </w:rPr>
        <w:t xml:space="preserve"> En las siguientes ilustraciones se ve cómo pueden aflorar a superficie materiales que han sido plegados o fallad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buja una visión aérea de las dos situaciones y di cómo podemos saber si se trata de un pliegue o una fall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ómo podríamos saber si el pliegue es anticlinal o sinclinal?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2524125" cy="1562100"/>
            <wp:effectExtent l="0" t="0" r="0" b="0"/>
            <wp:wrapSquare wrapText="bothSides"/>
            <wp:docPr id="4" name="pliegue%20en%20terr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iegue%20en%20terren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04775</wp:posOffset>
            </wp:positionV>
            <wp:extent cx="2524125" cy="1552575"/>
            <wp:effectExtent l="0" t="0" r="0" b="0"/>
            <wp:wrapSquare wrapText="bothSides"/>
            <wp:docPr id="5" name="falla%20en%20terr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lla%20en%20terren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37:00Z</dcterms:created>
  <dc:creator>Rafael Moreno</dc:creator>
  <dc:description/>
  <dc:language>en-US</dc:language>
  <cp:lastModifiedBy>Rafael Moreno</cp:lastModifiedBy>
  <dcterms:modified xsi:type="dcterms:W3CDTF">2013-02-10T22:16:00Z</dcterms:modified>
  <cp:revision>1</cp:revision>
  <dc:subject/>
  <dc:title>CUESTIONES SOBRE FALLAS Y PLIEGUES</dc:title>
</cp:coreProperties>
</file>